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6 июля 2020 года № 565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1842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 15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0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 1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3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3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75 69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75 090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 23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57 402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3 834</w:t>
            </w:r>
            <w:r>
              <w:rPr>
                <w:bCs/>
                <w:color w:val="000000"/>
              </w:rPr>
              <w:t>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4 17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7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 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16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228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20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74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 86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8 2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 530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54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79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46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9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46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49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8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54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0502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82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82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21 856,1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Христозова Антонина</cp:lastModifiedBy>
  <cp:lastPrinted>2020-07-17T09:38:00Z</cp:lastPrinted>
  <dcterms:modified xsi:type="dcterms:W3CDTF">2020-07-17T06:38:00Z</dcterms:modified>
  <cp:revision>87</cp:revision>
  <dc:subject/>
  <dc:title>Приложение № 3</dc:title>
</cp:coreProperties>
</file>